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windows-125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Gener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Originator" content="MsDocGenerator 0.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 595.35pt 841.99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e-orientation: portra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3cm 2.5cm 3cm 2.5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head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oter-margin: 3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per-sourc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normalText, li.normalText, div.normal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 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co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0.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normalTable t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solid windowtext 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lef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left-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solid windowtext .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dding: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tableWithoutGr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 "Tabela sem g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collapse: collap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rder: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alt: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yfti-tbllook: 48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 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h: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order-insidev: 0.5pt solid window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 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 .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 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 12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 "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 lang="PT-BR" style="tab-interval: 35.4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8pt;color: black;"&gt;Assignment 5C&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blue;"&gt;Introdu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Before you start this final assignment, make sure you have completed the fourth assignment for this cou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fifth assignment is marked out of 100 and is worth 20% of the final grade. You should devote approximately 3 hours to this evalu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re are two parts to this assignment : final oral exam (first part) and listening (second pa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first part of the assignment is your final oral exam. It will evaluate your ability to talk about a subject of a socio-cultural or literary nature that you have researched carefu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Remember that this oral presentation is the basis for the writing component of the Final Ex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he second part of the assignment will evaluate your understanding of an interview in English after hearing it o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Once you have completed the assignment, you must upload the Answer Booklet to the site so your tutor can evaluate it, along with the MP3 file if you use the online recording to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Good luck!&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red;"&gt;question 19376&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normalText"&gt;&lt;br/&gt;&lt;p&gt;In order to do your assignment, you have to download two docu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1.</w:t>
        <w:tab/>
        <w:t xml:space="preserve">604-102-MQ_assign5C.do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2.</w:t>
        <w:tab/>
        <w:t xml:space="preserve">604-102-MQ _assign5C_answerBooklet.do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To record the SPEAKING part, you have two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Use the Cnom_604-102-MQ _assign5C_answerBooklet.do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2. Upload the file to the course site so your tutor can evaluate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3. If you use the audio recording tool, don't forget to UPLOAD the MP3 file, as well.&lt;/p&gt;&lt;h3&gt;Question&lt;/h3&gt;&lt;p&gt;Read document 604-102-MQ_assign5C.doc to know exactly what to d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Write down your answers in the document 604-102-MQ_assign5C_answerBooklet.doc&lt;/p&gt;&lt;table width="95%" border="1" cellspacing="2" cellpadding="2" align="center"&gt;&lt;tr&gt;&lt;td&gt;&lt;span class=TitreQuestion&gt;1. T&amp;eacute;l&amp;eacute;chargez le ou les fichier(s) suivant(s).&lt;br/&gt;&lt;li&gt;&lt;p&gt;&lt;b&gt; Fichier joint: &lt;/b&gt; &lt;a href="http://projets.cegepadistance.ca/moodle/pluginfile.php/1585/mod_quiz/intro/soci/19376recording_tool.html"  target="_blank"&gt;recording_tool.html&lt;/a&gt;&lt;/p&gt;&lt;/li&gt;&lt;li&gt;&lt;p&gt;&lt;b&gt; Fichier joint: &lt;/b&gt; &lt;a href="http://projets.cegepadistance.ca/moodle/pluginfile.php/1585/mod_quiz/intro/soci/19376604-102-MQ_assign5C_answerBooklet.doc"  target="_blank"&gt;604-102-MQ_assign5C_answerBooklet.doc&lt;/a&gt;&lt;/p&gt;&lt;/li&gt;&lt;li&gt;&lt;p&gt;&lt;b&gt; Fichier joint: &lt;/b&gt; &lt;a href="http://projets.cegepadistance.ca/moodle/pluginfile.php/1585/mod_quiz/intro/soci/19376604-102-MQ_assign5C.doc"  target="_blank"&gt;604-102-MQ_assign5C.doc&lt;/a&gt;&lt;/p&gt;&lt;/li&gt;&lt;li&gt;&lt;p&gt;&lt;b&gt; Fichier joint: &lt;/b&gt; &lt;a href="http://projets.cegepadistance.ca/moodle/pluginfile.php/1585/mod_quiz/intro/soci/19376604-102-MQ_assign5C_answerKey.doc"  target="_blank"&gt;604-102-MQ_assign5C_answerKey.doc&lt;/a&gt;&lt;/p&gt;&lt;/li&gt;2. Lorsque votre document est pr&amp;ecirc;t, joignez &amp;agrave; votre devoir le ou les fichiers correspondants.Cliquez sur &amp;laquo; Ajouter... &amp;raquo; pour les s&amp;eacute;lectionner.&lt;/span&gt;&lt;br/&gt;&lt;br/&gt; &lt;/table&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 style="text-align: center;font-weight: bold;font-size: 14pt;color: green;"&gt;Information de correc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 class="normalText"&gt;&lt;o:p&gt;&lt;/o:p&g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